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__________  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Бжедуховского сельского поселения Белореченского района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Бжедух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06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06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5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1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15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37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37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 дорог общего пользования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протяженности отремонтированных дорог к общей протяженности дорог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rFonts w:cs="Times New Roman" w:ascii="Times New Roman" w:hAnsi="Times New Roman"/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орожных усл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пускной способности автомобильных дорог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го движения транспортных средств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технического состояния автомобильных дорог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поставки уличной электроэнерг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мочный ремонт асфальтового покрытия дорог посе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8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8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ановка дорожных знак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3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3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09:00Z</dcterms:created>
  <dc:creator>111</dc:creator>
  <dc:description/>
  <cp:keywords/>
  <dc:language>en-US</dc:language>
  <cp:lastModifiedBy>Пользователь Gigabyte</cp:lastModifiedBy>
  <cp:lastPrinted>2020-11-05T11:21:00Z</cp:lastPrinted>
  <dcterms:modified xsi:type="dcterms:W3CDTF">2021-07-29T08:40:00Z</dcterms:modified>
  <cp:revision>23</cp:revision>
  <dc:subject/>
  <dc:title/>
</cp:coreProperties>
</file>